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se de iluminat tip LED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6332220" cy="462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462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662"/>
                              <w:gridCol w:w="792"/>
                              <w:gridCol w:w="990"/>
                              <w:gridCol w:w="1080"/>
                              <w:gridCol w:w="990"/>
                              <w:gridCol w:w="99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NUMIRE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ermen de livr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a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ec LED E27, 13-15W, 1350-1600 lm, 220 V, lumina alba, calda, forma clasica, durata medie de viata : min. 20.000 h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ec LED E27, 10,5 -12 W, 1000-1200 lm, 220V, lumina alba, calda, forma clasica, durata medie de viata : min. 20.000 h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Tub LED 8-10 W, T8, G 13, 800-1000 lm, 220V, 60 cm, inclusiv starter fals, lumina rece,  durata medie de viata : min. 20.000 h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Tub LED 16-20 W, T8, G 13, 1600-2000 lm, 220V, 120 cm, inclusiv starter  fals, lumina rece,  durata medie de viata : min. 20.000 h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ec LED, E 27, 35-50W, 3000-6000 lm, 220V, (echivalent LVM 125W),  durata medie de viata : min. 20.000 h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ec LED, E 40, 80-100W, 8000-13000 lm, 220V, (echivalent LVM 250W),  durata medie de viata : min. 20.000 h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9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OTAL(lei fara TVA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363.95pt;mso-wrap-distance-left:9pt;mso-wrap-distance-right:9pt;mso-wrap-distance-top:0pt;mso-wrap-distance-bottom:0pt;margin-top:9.25pt;mso-position-vertical-relative:text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662"/>
                        <w:gridCol w:w="792"/>
                        <w:gridCol w:w="990"/>
                        <w:gridCol w:w="1080"/>
                        <w:gridCol w:w="990"/>
                        <w:gridCol w:w="99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4662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NUMIRE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rmen de livrare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n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ec LED E27, 13-15W, 1350-1600 lm, 220 V, lumina alba, calda, forma clasica, durata medie de viata : min. 20.000 h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ec LED E27, 10,5 -12 W, 1000-1200 lm, 220V, lumina alba, calda, forma clasica, durata medie de viata : min. 20.000 h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Tub LED 8-10 W, T8, G 13, 800-1000 lm, 220V, 60 cm, inclusiv starter fals, lumina rece,  durata medie de viata : min. 20.000 h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Tub LED 16-20 W, T8, G 13, 1600-2000 lm, 220V, 120 cm, inclusiv starter  fals, lumina rece,  durata medie de viata : min. 20.000 h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ec LED, E 27, 35-50W, 3000-6000 lm, 220V, (echivalent LVM 125W),  durata medie de viata : min. 20.000 h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ec LED, E 40, 80-100W, 8000-13000 lm, 220V, (echivalent LVM 250W),  durata medie de viata : min. 20.000 h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9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OTAL(lei fara TVA)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.Garantia tehnica: </w:t>
            </w:r>
            <w:r>
              <w:rPr>
                <w:sz w:val="24"/>
                <w:szCs w:val="24"/>
              </w:rPr>
              <w:t>12 de luni de la livrarea si receptia produselor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enul de  livrare este de 30 </w:t>
            </w:r>
            <w:r>
              <w:rPr>
                <w:b/>
              </w:rPr>
              <w:t>zile de la perfectare contrac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CTE Sud, str. Releului nr.2, sector 3, Bucures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CTE Vest, B-dul. Timisoara nr.106, sector 6, Bucures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CTE Progresu, str. Pogoanelor nr. 1A, sector 4, Bucures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CTE Grozavesti, Splaiul Independentei nr. 229, sector 6, Bucures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>Uzina de Reparatii, str. Releului nr.2B,lotul 12/1 sector 3, Bucure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 </cp:lastModifiedBy>
  <cp:lastPrinted>2019-04-25T08:33:00Z</cp:lastPrinted>
  <dcterms:modified xsi:type="dcterms:W3CDTF">2019-07-08T06:07:00Z</dcterms:modified>
  <cp:revision>37</cp:revision>
  <dc:subject/>
  <dc:title>       </dc:title>
</cp:coreProperties>
</file>